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ormal - ���</w:t>
      </w:r>
      <w:r>
        <w:rPr/>
        <w:t>ꤳ��</w:t>
      </w:r>
      <w:r>
        <w:rPr/>
        <w:t>ˡ�ˤ����ù���κ�Ŭ�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   "renormal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Renormal(ImagePosition *P1, ImagePosition *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point_num, VectorN &amp;eigen_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rix *eigen_mat, double &amp;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dim = 1, int min = 1.0e-8, int itmax = 5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ڰ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1          ���������ǡ��� (��ɸ�ȶ�ʬ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2          ����������ǡ��� (��ɸ�ȶ�ʬ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_num  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_val   �⡼���ȥƥ󥽥�� 9 �Ĥθ�ͭ�ͤ��Ǽ����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٥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_mat   eigenval ���б����� 9 �Ĥ�ñ�̸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���</w:t>
      </w:r>
      <w:r>
        <w:rPr/>
        <w:t>ꤳ��</w:t>
      </w:r>
      <w:r>
        <w:rPr/>
        <w:t>ˡ�λ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         ���</w:t>
      </w:r>
      <w:r>
        <w:rPr/>
        <w:t>ꤳ��</w:t>
      </w:r>
      <w:r>
        <w:rPr/>
        <w:t>ˡ�μ��� (�ǥե������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         ���</w:t>
      </w:r>
      <w:r>
        <w:rPr/>
        <w:t>ꤳ��</w:t>
      </w:r>
      <w:r>
        <w:rPr/>
        <w:t>ˡ�μ�«Ƚ���Ѥ���� (�ǥե������: 1.0e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max       ���</w:t>
      </w:r>
      <w:r>
        <w:rPr/>
        <w:t>ꤳ��</w:t>
      </w:r>
      <w:r>
        <w:rPr/>
        <w:t>ˡ�κ���ȿ���� (�ǥե������: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֤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ڵ</w:t>
      </w:r>
      <w:r>
        <w:rPr/>
        <w:t>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ormal ���б��ΤȤ</w:t>
      </w:r>
      <w:r>
        <w:rPr/>
        <w:t xml:space="preserve">줿����������� </w:t>
      </w:r>
      <w:r>
        <w:rPr/>
        <w:t>P1, P2 ���� ���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ꤳ��</w:t>
      </w:r>
      <w:r>
        <w:rPr/>
        <w:t>ˡ�Ǻ�Ŭ�˿��</w:t>
      </w:r>
      <w:r>
        <w:rPr/>
        <w:t>ꤷ�</w:t>
      </w:r>
      <w:r>
        <w:rPr>
          <w:rtl w:val="true"/>
        </w:rPr>
        <w:t>ޤ</w:t>
      </w:r>
      <w:r>
        <w:rPr/>
        <w:t>������ꤳ��</w:t>
      </w:r>
      <w:r>
        <w:rPr/>
        <w:t>ˡ�μ��� (1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��) �� dim �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 </w:t>
      </w:r>
      <w:r>
        <w:rPr/>
        <w:t>P1, P2 ������γ����Ǥ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Ǥ��� 3 �����</w:t>
      </w:r>
      <w:r>
        <w:rPr/>
        <w:t>٥</w:t>
      </w:r>
      <w:r>
        <w:rPr/>
        <w:t>��</w:t>
      </w:r>
      <w:r>
        <w:rPr/>
        <w:t>ȥ� X �Ȥ��ζ�ʬ������ V_0[X] 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P1, P2 ����</w:t>
      </w:r>
      <w:r>
        <w:rPr>
          <w:rtl w:val="true"/>
        </w:rPr>
        <w:t>׻</w:t>
      </w:r>
      <w:r>
        <w:rPr/>
        <w:t>������</w:t>
      </w:r>
      <w:r>
        <w:rPr/>
        <w:t>⡼���ȥƥ󥽥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ͭ�ͤ</w:t>
      </w:r>
      <w:r>
        <w:rPr/>
        <w:t>ȸ�ͭ��������ľ��� eigen_val, eigen_mat 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ˡ�λĺ� J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Ǿ���ͭ�ͤ��б���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ù���Ǥ��������������������� P1, P2 �ϥ�����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ǡ����Ǥ�ñ�̤Ȥ����ͤȤϰ</w:t>
      </w:r>
      <w:r>
        <w:rPr/>
        <w:t>ۤ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饤�</w:t>
      </w:r>
      <w:r>
        <w:rPr/>
        <w:t xml:space="preserve">֥�� </w:t>
      </w:r>
      <w:r>
        <w:rPr/>
        <w:t>VMSC��Tool ��ɬ�</w:t>
      </w:r>
      <w:r>
        <w:rPr>
          <w:rtl w:val="true"/>
        </w:rPr>
        <w:t>פ</w:t>
      </w:r>
      <w:r>
        <w:rPr/>
        <w:t>Ǥ���VMSC �ϥ</w:t>
      </w:r>
      <w:r>
        <w:rPr/>
        <w:t>٥</w:t>
      </w:r>
      <w:r>
        <w:rPr/>
        <w:t>��</w:t>
      </w:r>
      <w:r>
        <w:rPr/>
        <w:t>ȥ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Ū�</w:t>
      </w:r>
      <w:r>
        <w:rPr>
          <w:rtl w:val="true"/>
        </w:rPr>
        <w:t>׻</w:t>
      </w:r>
      <w:r>
        <w:rPr/>
        <w:t>��</w:t>
      </w:r>
      <w:r>
        <w:rPr/>
        <w:t>饤�</w:t>
      </w:r>
      <w:r>
        <w:rPr/>
        <w:t>֥�ꡢ</w:t>
      </w:r>
      <w:r>
        <w:rPr/>
        <w:t>Tool �ϥƥ󥽥�</w:t>
      </w:r>
      <w:r>
        <w:rPr>
          <w:rtl w:val="true"/>
        </w:rPr>
        <w:t>׻</w:t>
      </w:r>
      <w:r>
        <w:rPr/>
        <w:t>��</w:t>
      </w:r>
      <w:r>
        <w:rPr/>
        <w:t>饤�</w:t>
      </w:r>
      <w:r>
        <w:rPr/>
        <w:t>֥�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Ѵ��</w:t>
      </w:r>
      <w:r>
        <w:rPr>
          <w:rtl w:val="true"/>
        </w:rPr>
        <w:t>ؿ</w:t>
      </w:r>
      <w:r>
        <w:rPr/>
        <w:t>�</w:t>
      </w:r>
      <w:r>
        <w:rPr/>
        <w:t>Ǥ����ʤ������</w:t>
      </w:r>
      <w:r>
        <w:rPr/>
        <w:t>ꤵ�</w:t>
      </w:r>
      <w:r>
        <w:rPr/>
        <w:t>줿����</w:t>
      </w:r>
      <w:r>
        <w:rPr/>
        <w:t>ʳ��ΰ���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硢����</w:t>
      </w:r>
      <w:r>
        <w:rPr/>
        <w:t>ư���ɬ����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ں</w:t>
      </w:r>
      <w:r>
        <w:rPr/>
        <w:t>�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ع</w:t>
      </w:r>
      <w:r>
        <w:rPr/>
        <w:t>�������󹩳</w:t>
      </w:r>
      <w:r>
        <w:rPr>
          <w:rtl w:val="true"/>
        </w:rPr>
        <w:t>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μ����󹩳</w:t>
      </w:r>
      <w:r>
        <w:rPr>
          <w:rtl w:val="true"/>
        </w:rPr>
        <w:t>عֺ</w:t>
      </w:r>
      <w:r>
        <w:rPr/>
        <w:t>���</w:t>
      </w:r>
      <w:r>
        <w:rPr/>
        <w:t>츦�漼��</w:t>
      </w:r>
      <w:r>
        <w:rPr/>
        <w:t>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ڥ</w:t>
      </w:r>
      <w:r>
        <w:rPr/>
        <w:t>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⤷���</w:t>
      </w:r>
      <w:r>
        <w:rPr/>
        <w:t>餫�</w:t>
      </w:r>
      <w:r>
        <w:rPr/>
        <w:t>ΥХ���ȯ�����</w:t>
      </w:r>
      <w:r>
        <w:rPr/>
        <w:t>줿�</w:t>
      </w:r>
      <w:r>
        <w:rPr>
          <w:rtl w:val="true"/>
        </w:rPr>
        <w:t>ޤ</w:t>
      </w:r>
      <w:r>
        <w:rPr/>
        <w:t>����</w:t>
      </w:r>
      <w:r>
        <w:rPr/>
        <w:t>顢���</w:t>
      </w:r>
      <w:r>
        <w:rPr/>
        <w:t>Υ��ɥ</w:t>
      </w:r>
      <w:r>
        <w:rPr/>
        <w:t xml:space="preserve">쥹 </w:t>
      </w:r>
      <w:r>
        <w:rPr/>
        <w:t xml:space="preserve">(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ޤ</w:t>
      </w:r>
      <w:r>
        <w:rPr/>
        <w:t xml:space="preserve">� </w:t>
      </w:r>
      <w:r>
        <w:rPr/>
        <w:t>E-mail �Ǥ�Ϣ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hima@ail.cs.gunma-u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